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46266165"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807790682"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633340715"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11137573"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751844611"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